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240"/>
        <w:rPr>
          <w:rFonts w:eastAsia="Arial Unicode MS"/>
          <w:sz w:val="20"/>
        </w:rPr>
      </w:pPr>
      <w:r>
        <w:rPr>
          <w:rFonts w:eastAsia="Arial Unicode MS"/>
          <w:sz w:val="20"/>
        </w:rPr>
        <w:t>Comunicazione di EMERGENZA alla C.M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alla C.M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>
          <w:trHeight w:val="474" w:hRule="atLeast"/>
        </w:trPr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omuni di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Mittente: </w:t>
            </w:r>
            <w:r>
              <w:rPr/>
              <w:t>Il Sindaco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tinatario: C.M. 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evento calamitoso in corso</w:t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Si comunica che lo stato di criticità causato dall’evento calamitos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 attualmente raggiunto la fase di EMERGENZA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6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5T14:28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